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hanging="30"/>
        <w:jc w:val="center"/>
        <w:rPr>
          <w:rFonts w:ascii="Arial" w:hAnsi="Arial" w:eastAsia="Arial" w:cs="Arial"/>
          <w:i/>
          <w:i/>
          <w:iCs/>
          <w:strike w:val="false"/>
          <w:dstrike w:val="false"/>
          <w:color w:val="FF0000"/>
          <w:sz w:val="24"/>
          <w:szCs w:val="24"/>
        </w:rPr>
      </w:pPr>
      <w:r>
        <w:rPr>
          <w:rFonts w:eastAsia="Arial" w:cs="Arial" w:ascii="Arial" w:hAnsi="Arial"/>
          <w:i/>
          <w:iCs/>
          <w:strike w:val="false"/>
          <w:dstrike w:val="false"/>
          <w:color w:val="FF0000"/>
          <w:sz w:val="24"/>
          <w:szCs w:val="24"/>
        </w:rPr>
        <w:t>Proposta de ZIRALDO dos SANTOS</w:t>
      </w:r>
    </w:p>
    <w:p>
      <w:pPr>
        <w:pStyle w:val="Normal"/>
        <w:autoSpaceDE w:val="false"/>
        <w:ind w:left="5100" w:right="0" w:hanging="30"/>
        <w:jc w:val="both"/>
        <w:rPr>
          <w:rFonts w:ascii="Arial" w:hAnsi="Arial" w:eastAsia="Arial" w:cs="Arial"/>
          <w:i/>
          <w:i/>
          <w:iCs/>
          <w:strike w:val="false"/>
          <w:dstrike w:val="false"/>
          <w:color w:val="FF0000"/>
          <w:sz w:val="24"/>
          <w:szCs w:val="24"/>
        </w:rPr>
      </w:pPr>
      <w:r>
        <w:rPr>
          <w:rFonts w:eastAsia="Arial" w:cs="Arial" w:ascii="Arial" w:hAnsi="Arial"/>
          <w:i/>
          <w:iCs/>
          <w:strike w:val="false"/>
          <w:dstrike w:val="false"/>
          <w:color w:val="FF0000"/>
          <w:sz w:val="24"/>
          <w:szCs w:val="24"/>
        </w:rPr>
      </w:r>
    </w:p>
    <w:p>
      <w:pPr>
        <w:pStyle w:val="Normal"/>
        <w:autoSpaceDE w:val="false"/>
        <w:ind w:left="5100" w:right="0" w:hanging="30"/>
        <w:jc w:val="both"/>
        <w:rPr>
          <w:rFonts w:ascii="Arial" w:hAnsi="Arial" w:eastAsia="Arial" w:cs="Arial"/>
          <w:i/>
          <w:i/>
          <w:iCs/>
          <w:strike w:val="false"/>
          <w:dstrike w:val="false"/>
          <w:sz w:val="24"/>
          <w:szCs w:val="24"/>
        </w:rPr>
      </w:pPr>
      <w:r>
        <w:rPr>
          <w:rFonts w:eastAsia="Arial" w:cs="Arial" w:ascii="Arial" w:hAnsi="Arial"/>
          <w:i/>
          <w:iCs/>
          <w:strike w:val="false"/>
          <w:dstrike w:val="false"/>
          <w:sz w:val="24"/>
          <w:szCs w:val="24"/>
        </w:rPr>
      </w:r>
    </w:p>
    <w:p>
      <w:pPr>
        <w:pStyle w:val="Normal"/>
        <w:autoSpaceDE w:val="false"/>
        <w:ind w:left="5100" w:right="0" w:hanging="30"/>
        <w:jc w:val="both"/>
        <w:rPr>
          <w:rFonts w:ascii="Arial" w:hAnsi="Arial" w:eastAsia="Arial" w:cs="Arial"/>
          <w:i/>
          <w:i/>
          <w:iCs/>
          <w:strike/>
          <w:sz w:val="24"/>
          <w:szCs w:val="24"/>
        </w:rPr>
      </w:pPr>
      <w:r>
        <w:rPr>
          <w:rFonts w:eastAsia="Arial" w:cs="Arial" w:ascii="Arial" w:hAnsi="Arial"/>
          <w:i/>
          <w:iCs/>
          <w:strike/>
          <w:sz w:val="24"/>
          <w:szCs w:val="24"/>
        </w:rPr>
        <w:t>Estabelece a obrigatoriedade da inclusão de eclusas, ou dispositivos de  transposição de nível, e de equipamento  e procedimento de proteção à fauna aquática, na implantação de barragens em cursos de água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trike/>
          <w:sz w:val="24"/>
          <w:szCs w:val="24"/>
        </w:rPr>
      </w:pPr>
      <w:r>
        <w:rPr>
          <w:rFonts w:eastAsia="Arial" w:cs="Arial" w:ascii="Arial" w:hAnsi="Arial"/>
          <w:i/>
          <w:iCs/>
          <w:strike/>
          <w:sz w:val="24"/>
          <w:szCs w:val="24"/>
        </w:rPr>
      </w:r>
    </w:p>
    <w:p>
      <w:pPr>
        <w:pStyle w:val="Normal"/>
        <w:autoSpaceDE w:val="false"/>
        <w:ind w:left="5100" w:right="0" w:hanging="0"/>
        <w:jc w:val="both"/>
        <w:rPr>
          <w:rFonts w:ascii="Arial" w:hAnsi="Arial" w:eastAsia="Arial" w:cs="Arial"/>
          <w:i/>
          <w:i/>
          <w:iCs/>
          <w:color w:val="FF0000"/>
          <w:sz w:val="24"/>
          <w:szCs w:val="24"/>
        </w:rPr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>Dispõe sobre a inclusão de eclusas, ou dispositivos equivalentes de transposição hidroviária de nível na implantação de barragens em cursos de água.</w:t>
      </w:r>
    </w:p>
    <w:p>
      <w:pPr>
        <w:pStyle w:val="Normal"/>
        <w:autoSpaceDE w:val="false"/>
        <w:jc w:val="left"/>
        <w:rPr>
          <w:rFonts w:ascii="Helvetica" w:hAnsi="Helvetica" w:eastAsia="Helvetica" w:cs="Helvetica"/>
          <w:i/>
          <w:i/>
          <w:iCs/>
          <w:color w:val="FF0000"/>
          <w:sz w:val="24"/>
          <w:szCs w:val="24"/>
        </w:rPr>
      </w:pPr>
      <w:r>
        <w:rPr>
          <w:rFonts w:eastAsia="Helvetica" w:cs="Helvetica" w:ascii="Helvetica" w:hAnsi="Helvetica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  <w:t>O Congresso Nacional decreta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Art. 1º Esta Lei torna obrigatória a implantação de eclusas, ou outros dispositivos de transposição de nível, e de equipamentos e procedimentos de proteção à fauna aquática em barragens destinadas a quaisquer finalidade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Art. 1º Esta Lei disciplina a construção de eclusas ou de outros dispositivos de transposição hidroviária de nível em barragens federais 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§ 1º Consideram-se, para os efeitos desta Lei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I - cursos de água navegáveis como as correntes, rios ou vias navegáveis constantes do Sistema Hidroviário Nacional, definido pela Lei n.º 5.917 de 10 de setembro de 1973, e legislação complementar ou sucedânea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II - cursos de água potencialmente navegáveis como aqueles que, embora não estejam relacionados no Sistema Hidroviário Nacional, podem adquirir a condição de navegabilidade mediante a implantação de barragens ou outras obras destinadas a propiciar quaisquer usos de recursos hídrico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Art. 2º Para a  implantação de eclusas ou dispositivos equivalentes de transposição de nível, é obrigatório a realização de um estudo que indique a viabilidade técnica, econômica e ambiental do simultaneamente à construção de barragens destinadas a quaisquer finalidade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§ 1º Consideram-se, para os efeitos desta Lei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 - cursos de água navegáveis como as correntes, rios ou vias navegáveis constantes do Sistema Hidroviário Nacional, definido pela Lei n.º 5.917 de 10 de setembro de 1973, e legislação complementar ou sucedânea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I - cursos de água potencialmente navegáveis como aqueles que, embora não estejam relacionados no Sistema Hidroviário Nacional, podem adquirir a condição de navegabilidade mediante a implantação de barragens ou outras obras destinadas a propiciar quaisquer usos de recursos hídricos.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 xml:space="preserve">§ 2º Não se aplica o disposto no </w:t>
      </w:r>
      <w:r>
        <w:rPr>
          <w:rFonts w:eastAsia="Arial" w:cs="Arial" w:ascii="Arial" w:hAnsi="Arial"/>
          <w:b w:val="false"/>
          <w:bCs w:val="false"/>
          <w:i/>
          <w:iCs/>
          <w:strike/>
          <w:sz w:val="24"/>
          <w:szCs w:val="24"/>
        </w:rPr>
        <w:t>caput</w:t>
      </w: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 - aos potenciais hidráulicos cujo aproveitamento hidrelétrico ótimo seja igual ou inferior a 50 MW, atendendo os critérios do § 3º do art. 5º da Lei n° 9.074, de 7 de julho de 1995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auto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auto"/>
          <w:sz w:val="24"/>
          <w:szCs w:val="24"/>
        </w:rPr>
        <w:t>II – aos cursos de água cuja navegação seja considerada inviável mediante estudo técnico aprovado pelo órgão competente do Ministério dos Transportes.</w:t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Art. 2º O projeto do empreendimento hidroenergético, ou qualquer outro que possa alterar o regime de escoamento do curso da água, conterá, obrigatoriamente, estudo que indique a viabilidade técnica, econômica e ambiental para a  implantação de eclusas ou outros dispositivos de transposição hidroviária de nível em barragens federais 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§ 1º  Constatada a viabilidade técnica, econômica e ambiental da implantação de eclusas ou dispositivos de transposição hidroviária de nível, é obrigatória a  sua construção simultaneamente à  construção da barragem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§ 2º O licenciamento ambiental do empreendimento hidroenergético far-se-á em conjunto com o das eclusas ou outros dispositivos de transposição hidroviária de nível em barragens federais localizadas em cursos de água navegáveis ou potencialmente navegávei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 xml:space="preserve"> 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§ 3º O atendimento ao disposto no § 1º é condição indispensável para a obtenção, pelo empreendedor, da outorga do direito de uso do recurso hídrico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§ 4º Não se aplica o disposto no § 1º  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I - aos potenciais hidráulicos cujo aproveitamento hidrelétrico ótimo seja igual ou inferior a 50 MW, atendendo os critérios do § 3º do art. 5º da Lei n° 9.074, de 7 de julho de 1995, ressalvado quando indicado por estudo técnico aprovado pelo órgão competente do Ministério dos Transportes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II – aos cursos de água cuja navegação seja considerada inviável mediante estudo técnico aprovado pelo órgão competente do Ministério dos Transporte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 xml:space="preserve">§ 5º O disposto no </w:t>
      </w:r>
      <w:r>
        <w:rPr>
          <w:rFonts w:eastAsia="Helvetica" w:cs="Arial" w:ascii="Arial" w:hAnsi="Arial"/>
          <w:b/>
          <w:bCs/>
          <w:color w:val="FF0000"/>
          <w:sz w:val="24"/>
          <w:szCs w:val="24"/>
        </w:rPr>
        <w:t xml:space="preserve">caput </w:t>
      </w: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não se aplica aos barramentos existentes, que deverão  dispor de recursos do Tesouro Nacional para a implantação de eclusas ou de outros dispositivos de transposição hidroviária de nível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Art. 3º A operação de comportas, sistemas geradores de energia elétrica e de outros equipamentos destinados a utilizar água de barragem que se enquadre no disposto no art. 2º deverá garantir vazão mínima a jusante que proporcione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 – em curso de água navegável, condições de navegação de embarcações com calado mínimo igual ao calado médio utilizado nos últimos quinze anos no mesmo trecho de hidrovia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auto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auto"/>
          <w:sz w:val="24"/>
          <w:szCs w:val="24"/>
        </w:rPr>
        <w:t>II – em curso de água potencialmente navegável, condições de navegação de embarcações com o calado máximo que viabilize a utilização econômica da hidrovia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  <w:t>Art. 3º As eclusas ou outros dispositivos de transposição hidroviária de nível a serem instalados em barragens federais, destinadas à geração de hidroeletricidade, navegação ou construídos para atender interesse social, quando constatada a viabilidade técnica, econômica e ambiental, serão construídas pelo empreendedor energético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 xml:space="preserve"> Parágrafo único -  As licitações  para outorga de potencial hidráulico poderão prever aporte de recursos do Tesouro Nacional para o custeio das eclusas ou de outros dispositivos de transposição hidroviária de nível, devendo o julgamento da melhor proposta considerar a exigência de menos aporte de recursos para esse fim com outros critérios de julgamento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Art. 4º É obrigatória a implantação, simultaneamente à construção de barragens destinadas a quaisquer finalidades, de escadas ou outros dispositivos que permitam a passagem de peixes em períodos de migração reprodutiva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auto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auto"/>
          <w:sz w:val="24"/>
          <w:szCs w:val="24"/>
        </w:rPr>
        <w:t>Parágrafo único, além dos dispositivos a que se refere o caput, a operação das barragens deverá prever descargas de água suficientes para o transbordamento do rio em trechos com incidência de lagoas marginais, em níveis que permitam a troca, entre as lagoas e o curso principal, de ovos e peixes joven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auto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auto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ab/>
        <w:t>Art. 4º Nos barramentos federais, não destinados</w:t>
      </w: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 xml:space="preserve"> à geração de hidroeletricidade, navegação ou construídos para atender interesse social, localizados em rios navegáveis, a construção de eclusas ou de outros dispositivos de transposição hidroviária de nível é de responsabilidade do empreendedor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  <w:t xml:space="preserve">§ 1º Para o efeito do disposto no </w:t>
      </w:r>
      <w:r>
        <w:rPr>
          <w:rFonts w:eastAsia="Helvetica" w:cs="Arial" w:ascii="Arial" w:hAnsi="Arial"/>
          <w:b/>
          <w:bCs/>
          <w:strike w:val="false"/>
          <w:dstrike w:val="false"/>
          <w:color w:val="FF0000"/>
          <w:sz w:val="24"/>
          <w:szCs w:val="24"/>
        </w:rPr>
        <w:t>caput</w:t>
      </w: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>, a implantação do empreendimento deverá obedecer os programas de ação integrada de cada bacia hidrográfica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  <w:t>§ 2º Os custos a serem arcados pelos construtores dos barramentos federais de que trata o caput irão até o limite da navegação existente ou possível em corrente livre, devendo os custos adicionais serem arcados pelo Tesouro Nacional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000000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strike/>
          <w:color w:val="000000"/>
          <w:sz w:val="24"/>
          <w:szCs w:val="24"/>
        </w:rPr>
        <w:t>Art. 5º O licenciamento ambiental de barragens de cursos de água destinadas a quaisquer fins será feito nos termos da legislação e das normas ambientais federais e estaduai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00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000000"/>
          <w:sz w:val="24"/>
          <w:szCs w:val="24"/>
        </w:rPr>
        <w:t>§ 1º Para emissão da Licença Prévia (LP) da construção da barragem, deverão constar do Estudo Prévio de Impacto Ambiental e respectivo Relatório de Impacto Ambiental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00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000000"/>
          <w:sz w:val="24"/>
          <w:szCs w:val="24"/>
        </w:rPr>
        <w:t>I – a indicação e avaliação das obras de escadas para peixes ou outros dispositivos necessários à preservação da ictiofauna do cursos de água, incluindo a localização de cada equipamento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00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000000"/>
          <w:sz w:val="24"/>
          <w:szCs w:val="24"/>
        </w:rPr>
        <w:t>II – o inventário das lagoas marginais situadas na área a ser inundada e a jusante da barragem, indicando as áreas inundadas após o período das cheias e ao final do período de vazante, e as espécies de peixes encontrados nas lagoas em ambos os períodos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00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000000"/>
          <w:sz w:val="24"/>
          <w:szCs w:val="24"/>
        </w:rPr>
        <w:t>§ 2º A Licença de Implantação (LI) do empreendimento será condicionada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00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000000"/>
          <w:sz w:val="24"/>
          <w:szCs w:val="24"/>
        </w:rPr>
        <w:t>I - à aprovação, pelo órgão competente do Ministério dos Transportes, do projeto da eclusa ou outro dispositivo de transposição de nível; ou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color w:val="00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color w:val="000000"/>
          <w:sz w:val="24"/>
          <w:szCs w:val="24"/>
        </w:rPr>
        <w:t>II – à emissão de parecer, pelo órgão competente do Ministério dos Transportes, declarando ser inviável a navegação pelo curso de água à montante da barragem a ser implantada, atendendo o disposto no inciso II do § 2º do art. 2º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 w:val="false"/>
          <w:dstrike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 w:val="false"/>
          <w:dstrike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Art. 5º A operação de eclusas e de outros dispositivos de transposição hidroviária de nível constitui serviço público que pode ser prestado diretamente ou sob regime de concessão pelo poder público do ente da Federação que detenha o domínio do corpo de água, nos termos do inciso III do art. 20 e do inciso I do art. 26 da Constituição Federal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Art. 6º Os proprietários de barragens já implantadas terão o prazo de dez anos, para adaptarem seus empreendimentos ao disposto nesta Lei, contado da data de sua publicação oficial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Art. 7º O não cumprimento do disposto nesta Lei sujeitará os infratores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 – à suspensão das Licenças de Operação dos empreendimentos correspondentes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I – ao pagamento de multa diária equivalente a dez décimos por cento do valor patrimonial do empreendimento, até o máximo de 20%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II – à perda ou restrição de incentivos e benefícios fiscais concedidos pelo Poder Público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  <w:t>IV – à perda ou suspensão do direito de participação em licitações públicas e em linhas de financiamento de instituições oficiais de crédito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trike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trike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</w: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Art. 6º O não cumprimento do disposto nesta Lei sujeitará os infratores: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I – à suspensão da outorga do direito de uso do recurso hídrico do empreendimento correspondente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II – ao pagamento de multa diária equivalente a dez décimos por cento do valor patrimonial do empreendimento, até o máximo de 20%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III – à perda ou restrição de incentivos e benefícios fiscais concedidos pelo Poder Público;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  <w:t>IV – à perda ou suspensão do direito de participação em licitações públicas e em linhas de financiamento de instituições oficiais de crédito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  <w:t>Art. 7º O Poder Executivo estabelecerá os regulamentos necessários à aplicação desta Lei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  <w:tab/>
        <w:t>Art. 8º Esta Lei entra em vigor na data de sua publicação oficial.</w:t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z w:val="24"/>
          <w:szCs w:val="24"/>
        </w:rPr>
      </w:pPr>
      <w:r>
        <w:rPr>
          <w:rFonts w:eastAsia="Helvetica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Helvetica" w:cs="Arial"/>
          <w:b w:val="false"/>
          <w:b w:val="false"/>
          <w:bCs w:val="false"/>
          <w:sz w:val="20"/>
          <w:szCs w:val="20"/>
        </w:rPr>
      </w:pPr>
      <w:r>
        <w:rPr>
          <w:rFonts w:eastAsia="Helvetica"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36:22Z</dcterms:created>
  <dc:creator/>
  <dc:description/>
  <dc:language>en-US</dc:language>
  <cp:lastModifiedBy/>
  <dcterms:modified xsi:type="dcterms:W3CDTF">2008-08-08T13:38:36Z</dcterms:modified>
  <cp:revision>7</cp:revision>
  <dc:subject/>
  <dc:title/>
</cp:coreProperties>
</file>